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2WC v1.0 - Frontend to Wildcat transla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last year, I have written and released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lators" for FrontDoor, InterMail and Wildcat. The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have grown to the point where I now have trou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gram works with which frontend and which version of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 have written what I hope to be is the last of m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Wildcat, FE2WC.  This program will work with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ontDoor and InterMail and either Wildcat v3.x or Wildcat v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y, the purpose of FE2WC is to transla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your frontend's DOBBS.BAT drop file into Wildcat's command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fferent flavors of FrontDoor and InterMail an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ldcat, each configuration will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ildcat v3.x and v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v3.x and v4.x basically operate on the sam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en called from a front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B 14400MNP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|    |   Time until frontend's next har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|    Error correction flag (must be M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witch used with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hen using Wildcat with a frontend, the differ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v4.x can support any connect speed passed to the bb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.  Legal connect speeds are user-defined in Wildcat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Makewil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ildcat v3.x's legal connect speeds are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gram, and in order to pass a connect spe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ldcat, such as 12000 or 28800, a workaround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rontDoor 2.02/nc and InterMail v2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BBS.BAT produced by FrontDoor v2.02/nc and versions of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s 2.2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14400 2 560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Error corr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Time until next har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terMail v2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BBS.BAT produced by InterMail v2.2x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14400 2 560 /Arq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   Mailer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Error corr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Time until next har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or FE2WC.EXE to work correctly with InterMail, all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speeds should be set to Y(es) for Error Correction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nects do not support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rontDoor 2.1x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BBS.BAT produced by FrontDoor v2.1x/Shareware look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14400 2 560 0 /ARQ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|   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Error corr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Task number (alway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Time until next har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rontDoor 2.2x/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BBSx.BAT produced by FrontDoor v2.2x/ml look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14400 2 560 1 /ARQ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|   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Error corr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Task number (defined by environmental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Time until next har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rontDoor v2.2x/ml produces a DOBBSx.BAT file,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set in your frontend's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SK=1 will produce a Task number 1 when FrontDoor 2.2x dr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BBS1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SK=2 will produce a Task number 2 when FrontDoor 2.2x dr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BBS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Using FE2WC in your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2WC.EXE may be placed in any directory in your path, but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n EXEBBS.BAT in your mailer's home directory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it looks for the DOBBS.BAT file produced by your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version of FrontDoor, the home directory is usually D:\FD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is the drive letter of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ingle-line version of InterMail, the home directory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IM, where D is the drive letter of your system. With a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M, the home directory is the home directory of each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, each requiring a separate EXEBB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2WC.EXE takes 3 commandline arguments (4 if used with FrontDoor v2.2x/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n EXEBBS.BAT used with InterMail v2.2x and Wildcat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 of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WC C:\WC30 I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W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of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EXEBBS.BAT runs FE2WC with thre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2WC C:\WC30 I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     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 = Wildcat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2 = Mail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3 = Wildca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1: Wildcat's home directory is simply the directory where WILDCA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located.  Do not use a trailing backslash "\" after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2: Mailer type is the frontend in use. Valid mailer types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   - InterMail v2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NC  - FrontDoor v2.02/nc and InterMail v2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SW  - FrontDoor v2.11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ML  - FrontDoor v2.2x/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3: Wildcat vers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Wildcat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Wildcat v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FrontDoor v2.2x/ml, a fourth parameter i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2WC C:\WC30 FDML 3 %TAS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aceable environmental parame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sk number defined in FrontDoor v2.2x/m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n EXEBBS.BAT used with FrontDoor v2.2x/ml and Wildcat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 of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WC C:\WC30 FDML 3 %TASK%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WC%task%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of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Line by Line Explanation of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BBS.BAT assumes you are using InterMail v2.2x and Wildcat v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ssumes that your frontend is set to drop a DOBBS.B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of 225 on a bbs call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25 goto bbs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 goto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bs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 of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@ECHO OF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FE2WC C:\WC30 IM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CALL DOW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CD\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of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bove line numbers are for reference only and should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ctual EXEBB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urn echoing to the scre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Run FE2WC telling it that (%1) Wildcat's home directory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:\WC30; (%2) that InterMail v2.2x is your mailer; and (%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running Wildcat v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Change drive to Wildcat's ho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Change directory to Wildcat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CALL DOWC.BAT - this file is created by FE2WC. Be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o that control of the program flow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BBS.BAT after DOWC.BAT runs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Change drive back to InterMail's ho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Change directory back to InterMail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XEBBS.BAT ends and was CALLed by the frontend's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program flow is now returned to bbs_call: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which loops back to restart your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DOW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reated by FE2WC.EXE is called DOWC.BA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your Wildcat home directory.  It simply runs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commandline parameters. In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nterMail v2.2x and Wildcat v3.x, the DOWC.BAT file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B 14400MNP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This file was created by FE2WC v1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 Copyright 1994 by Lawrence Gord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DOWC.BAT will be written each time your frontend drops a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a bbs call, creating the correct commandline for that bb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ildcat v3.x and "oddball" 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above, Wildcat v3.x has certain "hardcoded" connec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jects calls where the actual connect speed differs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ded connect speeds.  Without a means to translate a CONNECT 16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Wildcat will reject a call at that speed, because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e of the hardcoded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2WC provides a "workaround" for this problem.  Suppose your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bbs call with a connect speed of 16800.  FE2WC will "fu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 speed to allow Wildcat to see the connect speed as 192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e of Wildcat v3.x hardcoded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your frontend drops the following DOBB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16800 2 560 /Arq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FE2WC through your EXEBBS.BAT file, your DOW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Wildcat like so and Wildcat will "think" it h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conn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B 19200MNP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This file was created by FE2WC v1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 Copyright 1994 by Lawrence Gord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2WC.DOC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WC.EXE 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BS.FDN      Sample EXEBBS.BAT for FrontDoor v2.02/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BS.FDS      Sample EXEBBS.BAT for FrontDoor v2.1x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BS.FDM      Sample EXEBBS.BAT for FrontDoor v2.2x/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BS.IM       Sample EXEBBS.BAT for InterMail v2.2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One line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Detailed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using this program; however, FE2W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I retain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Gordon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t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4) 994-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00/5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