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us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a user's From, Addresses, City and Sta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corr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ete.nelson@terminal-on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users putting in such things as "123 main stree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CAGO, IL" with complete disregard for the shift key or their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?  Well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wrote a short wcCODE application to fix the cas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From, Address 1, Address 2, City and State.  It will take a us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BENDER from BIG 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4 delta fai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T.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och, CA  94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m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BENDER from Big 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4 Delta Fai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t.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och, CA  94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run the Fixuser program, and i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ype in the name, and it will update that user's inform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ser is also smart enough to keep (or change) the occurances of "BBS"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  You may have noticed other BBS software that will capitaliz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 you type, but always forces you into "Bbs", whic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 me.  Fixuser won't do tha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.  If you like, you could even add a loop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rs.  The compiled .WCX is compiled for Wildcat v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