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v2.10 - Pete Nelson  (12/22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ne BBS (510) 673-9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ete.nelson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is a wcCODE application that will let you run Interne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rom your Wildcat BBS.  Subscription and unsubscription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utomatically, either via the list address or a listserv@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LISTSER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serv is a program that runs mailing lists on Internet.  Poepl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the listserv address, and the listserv program sends tha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the other subscribers.  The Listserv .WCX works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end e-mail to the address you set up, and when you run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it sends out the messages to the subscribers.  Listserv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ceive messages in the conference you specify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should be your conference for Internet e-mail.  Do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erence in wcGATE as a mailing list.  From what I can tell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wcGATE was only written to handle incoming messages from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nd wasn't designed to host one.  If MSI is smart, they'll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to wcGATE so I won't have to work on Listserv anymore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inda fun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can be run as an event, but can also be set up as a menu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run at his/her discretion.  You need to copy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main Wildc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.WCX - Compiled Listserv program.  Set this up as a menu o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r a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.WCX - Utility to let to add/view/remove mailing list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drop/view subscribers to those lists.  Run this only as 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CFG - Contains the number for your Internet E-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onference number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PTR - Stores the high message pointer for your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default is 0.  Be SURE to change this number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when you renumber your Internet e-mail database, as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 affect y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.DAT - Stores info on all the mailing lists you h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FLT - Filter file:  This file, if it exists, can be used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certain lines on outgoing messages.  It should contain the exact tex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you want filtered out.  Be SURE you have NO EXTRA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r outgoing messages will be very compact, since Listserv will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carriage returns on the messages.  Here's an example of w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file, with the (Line x) not actually being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e 1)  To: wildcat-l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2)  To: aliens-l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3 is the 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having no extra carriage returns is VERY IMPORTANT!  I have don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the filters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uti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should do is run Listutil and create your firs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Choose the option to Create a new Mailing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ask you for the file name to use.  Let me explai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ing works.  Supposed you ran a mailing list called WILDCAT-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was WILDLIST.  Your file names for that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DAT - Subscri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ADD - Message sent to new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DRP - Message sent to people that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SIG - Signature added to outgoing messages o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for that mailing list is based on the main file name. 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create the .DAT file for you when someone subscrib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a subscriber.  The other files are standard text fil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  If the .ADD, .DRP or .SIG files are not present, then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SIG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When you Remove a Mailing List via Listutil, it does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the list was using.  You need to delete the files manu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mailing list, otherwise the files remain in case you remove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 sign up to the mailing list should send 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ex: wildcat-l@terminal-one.com) and use for the subjec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'subscribe' or 'unsubscrib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EW*  Users may also send e-mail to listserv@domain.nam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: listserv@terminal-one.com).  In the body of the message, they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ubscription requests in as 'subsribe listname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nsubscribe listname'.  This is the recommended way of subscrib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make a user account for each mailing list so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on't get bounced back.  Make sure this account has ful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e-mail conference.  Give the account name the same n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, minus your domain name.  Example:  If the mailing li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LDCAT-L@TERMINAL-ONE.COM, make a user called WILDCAT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sure to create an account for the LISTSERV@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Listserv uses the number stored in the pointer file to fi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essage to check, but wcPACK can cause this to become incorrec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add support so it checks the high message numbe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for the mailing list account (WILDCAT-L, for example).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message number will get updated when wcPACK does its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pdate.  I also need to find out how to access the high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ser account through wcCODE.  MSI Support will have to help 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cause I can't find anything in the docs that say how.  So for 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your mailing list to work correctly, don't use wcPACK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conference.  You may also want to check the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before you run Listserv.  I currently run it as an option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nu, and I always check things before I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's Note:  I've found that using wcPACK on the Internet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generally does not cause problems when running with Listse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ould do some testing to be sure, and I always run wcP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e-mail conferenc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problems with running a mailing list is what to d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or rejected messages.  I had been adding support to hav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certain subjects (HOST UNKNOWN, WARNING FROM UUCP, UNDELIVER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ease of v2.03, Listserv skips messages sent by non-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Postmaster, UUCP, or other automatic mail handler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s are usually signed up to a mailing list, therefore any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m are skipped!  I will keep support for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, and I should not need to add support for any other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just occured to me that I should post the records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ures so other coders out there can write utilites for Listserv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ed to.  Here they are, including remark lines so you may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the data type for the list of subscribers of ea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'name' would be the e-mail addresses of the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ublist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string*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the data type for the master list of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und in LISTSERV.DAT.  The 'name' would be the name of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st address (ex: wildcat-l).  The 'subfile' would b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ata files used by that mailing list (ex: WILDLIST.DAT, WILDLIST.S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LDLIST.ADD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ist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string*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ile as string*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am currently hosting/testing a Wildcat mailing list.  Please send e-mai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'listserv@terminal-one.com' with the words 'subscribe wildcat-l' in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dy of the message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cCODE program is free, and does not require registration, althoug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you to send me an e-mail to tell me that you are using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e-mail to: pete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ally feel like paying me, I'll be more than happy to accep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!  Please mail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40 Bailey Rd. #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tsburg, CA 94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ash will also be readily accepted via my e-mail addres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10 - (12/22/94) Modified the way Listserv does its displays so i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er rather than "blocky", although it now runs slightly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is a major problem I will return it to it's orig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locky' display mode.  There were no operational chang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ne cosmetic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A few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9 - (12/19/94) Fixed a bug where Listserv would send a blank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filter file existed.  This has been fixed, and why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 this when I released v2.08 is beyond me!  Guess i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ose days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leased the data structures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LISTUTIL.WCX: Added an option to reset the high message poin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8 - (12/12/94) Added a feature to let the sysop filter out cert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outgoing messages.  The optional file LISTSERV.FLT sh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s you want filtered out of outgoing messag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n the above text on how it should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7 - (12/01/94) The feature to skip deleted messages added in v2.06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Listserv to skip all new imported messages.  Thi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6 - (11/29/94) Listserv will now skips messages flagged as dele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you can add some sort of basic moderation to y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would cause Listserv to start at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ast message pointer (in the LISTSERV.PTR file) wa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non-existant message.  Example: Say the last message was 87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at message had been marked as deleted and wcPACK was r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it.  Message 870 no longer exists, so Listserv can'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tarts at the beginning of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 - (11/16/94) Listserv now supports a LISTSER@ address.  User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a message to listserv@domain.name.com, an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ubscribe listname' and 'unsubscribe listname'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occasionally happened when Listserv reache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n it's subscriber list and would hang if the last rec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4 - (11/15/94) Not released due to a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 - (11/10/94) Messages sent by a non-subscriber are skipp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out o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ould send/process one mess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 - (10/31/94) Recompiled to work with Wildcat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with a subject of HOST UNKNOWN are now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as sending out messages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s.  Listserv now skip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- (10/7/94) Turned off the Pau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with a subject of EXECUTION FAILED or a blank subj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kipped and not sent out o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- (10/6/94) Support for multiple mailing lists added! 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stom messages for each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 now handles the support for adding/removing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using Listutil, you can type in a full or partial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ome of with a match.  IE: WILD would find WILDCA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ed.  This works in both the mailing list and subscrib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Messages with a subject of SUB or UNSUB are now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/unsubscrip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serv will change back to the original conference it was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6 - (9-29-94) Messages that contain a subject of WARNING FROM UUC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LIVERABLE or UNKNOWN ADDRESS are skipped.  This way b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re not sent back out o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Fixed a bug that would give a "file aready open" err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subscription request was immediately followed by a subs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5 - (9-22-94) Messages with the a subject of SUB, UNSUB or blan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considered invalid subscription requests.  A custom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out (INVALSUB.MSG) when Listserv gets one of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steve.henry@ambassador.com for the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messages sent out on the list now show the From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 name.  This makes it easier to send repli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ing list rather than the original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sysop@guildnet.org for the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4 - (9-12-94) Fixed a bug that was causing wcGATE not to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utgoing messages.  Here's what was happe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field in the Message Header record called Networ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Internet provider is Holonet, and I wrote a small WCX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display all the Network Names in the messages in my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-mail conf.  Well, all the ones that were imported said HOLO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ll the local ones added by the system, straight Wildcat and not the wcCODE program, were blank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 got a message from Internet, the Network Name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HOLONET, and when it saved an outgoing message,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as still set to HOLONET, hence wcGATE thinks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already been imported so it didn't export it again.  All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reset the Network Name to blank before the message was sav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cGATE will export th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- Fixed a bug that was causing messages to be saved as public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private.  All outgoing messages created are now priv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Steve at MSI for sending me the message flags inf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custom messages that are sent when people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subscrib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dded a utility that lets you add/drop/list subscrib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2 - Added support so users already signed up for the list canno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/changed come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a customizable tagline (.sig) fo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it put the mailing list name as the "From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ned off the "Mo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- Sends a reply when you subscribe or unsubscrib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Included in docs how to actually subscribe/un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!  Ooops, slight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