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/ALIAS LIST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Guy Damlov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uttle B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User List program I wrote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all you need to do is place the LISTER.WCX and LISTER.CF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WILDCAT (or whatever you use) home directory. Edit the LIST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system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First Security Level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Second Security Level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Third Security Level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Lister from the SysOp Menu so that only I have access to it!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users to also view this info, that where the .CFG file com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 Run MakeMenu, and select the menu you want to add Lister to.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used keys, and select Run wcCODE Program. Select LISTER.WC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directory displayed, and then save your changes. That's it!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need to more easily keep track of Aliases. I hated having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ias &amp; Non Alias Conferences just to list my users, and I stil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o had what Alias name! I hope you find this program a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. This program is free of charge to use for as long as you wish.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harm that might occur through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 Man I hate saying that, but some folks are law sui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. Well, if you want the very latest version of this program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mments or suggestions for future revisions, please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anytime.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gdamlova@etsun.tech.iupu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uttl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600 - 28800 BPS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7)839-13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