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I M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00           Compiled 12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ublic Domain Wildcat! SysOp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will take an ordinary text file and prepare it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message database, utilizing the UTIIMPRT program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Text Interface drivers which are widely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ducing the correctly formatted headers, MIM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reak messages into units of 150 lines, and place a re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subsequent parts indicating that it's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  If MIMIC can detect a paragraph break (by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text or a blank line) within the last 30 lines of a mess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 the message at that point, to help make the tex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MIMIC will also trim excess-width lines to the UTI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mat has changed, as has the calling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MIMIC now accepts a CONFIGURATION FILE name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llowing you to maintain a variety of configurations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now contained in the configuration file, rath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 now also allows you to create a file co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for a message, and it will post a message to each 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To do this, place the name of the file on the "TO=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, preceded by a '@' symbo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=@RENEW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 drive and/or path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=@c:\wc\renew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ip:  Have wcPRO make a list of users match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you wish to select, and have MIMIC send a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on the list.  I use this to remind subscri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 as their expiration date approaches, since many of th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login, and don't see the "WARNxx.BB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reads the configuration file named on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 C:\WC\MIM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ll the program to look for configuration informa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this way, you can maintain as many configuration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... MIMIC will look for any valid filename a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strictions.  Here's an explanation of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=@RENE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=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=Subscription Expire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FLA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FLA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=C:\WC\RE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=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 lines above are required to run MIMIC, a program which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specified on the DOS command line and produce MIMIC.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ted for import to your message database via the UTIIM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ne of the UTI drivers available for Wildcat!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pack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explanation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=           This serves one of two functions. 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NAME in this field, the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at user.  If you place an '@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filename, that file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ed as a list of users; a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ach one.  DON'T INCLUDE ANY OTHER TEX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... see MIMIC.DOC for details. You mus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names to the number of charact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=         Place the name of the author of the mes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  You must limit the length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llowed 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=      Indicate the subject of the message here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ccept upper and lower case.  You mus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of this field to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TFLAG=      If you'd like this message to be privat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Y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FLAG=     If you'd like this message to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, (if it's in an echomail conference)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Y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=     This is the name of the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=    Set this to "CURRENT" if you want to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ate of the message set to the time MIM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run.  Set it to "FILE"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nd date of the text file as the mess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generates a new text file named MIMIC.IN which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UTI import program.  You'll want to test MIM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can find its configuration file and also the text and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un UTIIMPRT after EACH run of MIMIC, because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create MIMIC.IN, and will over-write it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run MIMIC from a batch file -- we'll call it MSG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you DON'T name it MIMIC.BAT or you'll confuse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MSG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rst remove any outdated copy of MIMIC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mimic.in del mimic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SYST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mimic.in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IMPRT &lt;conf-number&gt; MIMIC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