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O D E S T U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0                   compiled 12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ildcat! 4.x SysOp Utility 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TUF allows you to plug information into your NODEINFO.DA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ontrol the [W]ho is online display to reflect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echomail trans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Baud    Name                 From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 -------------------- 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14400 JOHNNY JONES         Baltimore, MD        I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28800 FRED FILESUCKER      Denver, CO           Xfer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26400 Transferring EMail   Fido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300 JOE SLOW             Backwoods, AZ        In Perso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OPEN Waiting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ODE 3 display above has had data plugged into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normally see during a mail r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quick education.  NODESTUF will plug information in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elds ... User Name, From, Baud Rate, Node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NAME and FROM fields to show up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peration to Choice # 3, "Online" ...  To return to the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s" display, you must set the Node Operation to choi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FAKE" node, NODESTUF will automatic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ENABLED, but you MUST stay within the allowabl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version of Wildcat!  Another tip: Be sure that YOU were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to use that node number (for example, during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ildcat! will lock you out of other nodes if you set tha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INE" with NODEST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 of the commands that may be passed to NODEST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TUF /N=1 /B=14400 /U=username /F=from field /O=1 /S=3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=  ... node numbe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=  ... valid baud rate.   If 0, then  LOCAL 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=  ... displayed in User field.  Maximum =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=  ... displayed in From field.  Maximum =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=  ... (0-6), specified 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- Node is Down             1  - Waiting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- Logging on               3  -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- Event Running            5  - Repai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- Receiving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  ... (0-6), specified user Status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- None                     1  - Transfer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- Entering a Message       3  - I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- Dropped to DOS           5  - In Perso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- In Do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... DISABLES a node (removes it from th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... specifies Quiet mode: NODESTUF runs with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TUF will accept all of these switches on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use it that way, please note that the NAME and FRO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UPPER CASE because that's the way DOS pa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round that by creating a FILE with all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... just a single line, created by a text editor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ly whether you use the command line or the fi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NODESTUF to look for a file, place an '@' and the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TUF @NETMAIL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will be accepted ... you may even includ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provided you put the '@'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tuf @nodestuf.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ate e u h:hol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/shol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ate i u h:hol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tuf /n=2 /o=1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of NODESTUF reads file "nodestuf.a"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... the second one (after the import) restores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"Waiting for calls", and does not use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file "nodestuf.1" should be a single line,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=2 /o=3 /s=0 /u=Processing internet EMail /f=Holonet /b=1440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transl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  Processing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eld: Hol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 ON (no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entries on the lin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