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AR PERFEC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replacement for the out of the box WildCat! Page Syso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oes not need to be in the WildCat! main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configuration is done via the NPCONFIG ut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of an ascii config file is necessary.  N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un seperately or from within NPPAG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nfigurable standard paging hours.  All seven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 can be set individually.  No other pa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that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assword protected Emergency 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onfigurable conference for comments to Sysop. 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limited to Conference 0.  You make the cho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No page is sent without user stating a reason fo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Lock out users i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upports Twit List file to keep out excessively annoy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reated nasty-gram can be sent to twits tha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e pager.  Display times out in 90 second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et page availability in user record to NO via WildCat!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cPro.  No nasty-gram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 powerful combination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Perfect Pager is User Record aware.  No Security leve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age access in Makewild will have access to Nea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r unless _you_ say so!  Other pagers take that optio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Password can be changed from within Nppager.  No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by hand to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upports a GoodUser file.  Any password change is post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ally in a private message to names found in the Goo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Pager use is briefly logged in the WildCat! activity.#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Perfect Pager does not clutter your activity.# lo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you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Pager use is verbosely logged in NPPAGE1.# log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directory as the NPPAGE1.WCX a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clutter the WildCat!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 Supports user hot key selection.  Ends the confusion of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s seen in other applicat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PAGE1    WCX       .wcx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PAGE1    CFG      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PAGE1    DOC       Brief documen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LIST   NPP       Example tw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USER   NPP       Example goo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PTWITS   TXT       Example display file shown to t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   DIZ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Nppag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PAGE1   ###        Log files for corresponding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py all files into a single directory.  Any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K. as long as all files ar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dit the sample Twitlist and Gooduser files to reflec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needs.  Any names found in the twitlist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fused access to the pager.  Any users found in the Goo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ile will be automagically informed of emegency page pa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hanges.  This file does not have to exist for Nppa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dit the sample npptwits.txt to suit your needs.  The nam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ile can be changed using Npconfig.  This fil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o exist.  Nppager looks for the file and displays i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ound.  No harm is done if it is not.  However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se Makemenu to replace the page sysop option with the NPPAG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Log on to the BBS locally and select the page option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 default configuration fil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ables and other support files Nppager will loa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in that file.  If no .cfg file is found Npconfi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with built 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configuration to your own settings start Npconfi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]" key. Select the items you want to change from the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, save your new settings with the "S" key.  Any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change a setting simply run Npconfig, mak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ve them with the "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sysop defined in Makewild or someone with an access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OP can run Npconfig from the pag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config can also be run as a seperate program.  It can b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's own menu selection or run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ldcat /R switch.  When run as a seperate program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ergency Password and user no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 emergency page password is changed using Npconfig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se names are found in the gooduser.npp file are no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a private message in the same conference as configur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Sysop.  If no names are found, no messages are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must be changed before messages are sent.  No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until you change the defaul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t List Featu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Perfect Pager can handle locked out user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page flag in the User record can be completely igno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Honor User flags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let NPPager over ride the page flag then all lo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 must be handled in the Twitlist.n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page flag in the User record can be honored by setting Ho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lags to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his option users whose security level woul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age access can be locked out using the Twitlist.npp.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that aren't meant to have page access can still be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using the user record flag. Individual users within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will also still be able to be locked out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lag via the Sysop menu or Wc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he page flag in the user record can st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Near Perfect Pager.  Other applications of this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at optio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t list feature is designed as a way to send user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nnoyed with a message expressing your displeasur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eant as replacement for WildCat's own versatil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Perfect Pager is a fully functional uncrippled piec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gistration is required to run it.  If you find that it mee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registration would be appreciated.  Registration makes me hap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ell better about running Nppage. Last and best of all, you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.wcc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Near Perfect Pager and receive the .wcc source file,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l out the following form.  Include a check or money order for $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)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 Co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Kircher P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bster, NY  14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y of Near Perfect P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you include a FIDO address I will crash mail nppage1.wcc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you include a BBS number I will call and file attach nppage1.w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rivate mess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f you include an additional $2.00 I will mail nppage1.wcc vi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mail to the address included in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DISK TYPE on the registration form if you choo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ccompanied by a money order will be filled immediately. 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ied by a check will be delayed for the usu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register Near Perfect Pager until you are certain it me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 needs.  Once the .wcc is in your hands you are free to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any way you wish for use on YOUR system.  Once altered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y hands and in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for questions or comments and possible cutomiz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netmail:  1:2613/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mail:  rick.cooney@f133.n2613.z1.fidonet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 1-716-264-2475  after 6pm EST your d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read the following Fido echos and UseNet News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 echos:  WC_C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Net:  atl.bbs.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 Perfect Pag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ido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