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STOM SYSOP PAGE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Wildcat!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Guy Damlov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uttle B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4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dy little SysOp Pager replacement program I wrot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ODE language. To run it, all you need to do is place the PAGER.WC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.CFG files into your C:\WILDCAT (or whatever you use)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AGER.CFG file to select upto three twitted Sec Level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&lt;-- Name of first Sec Level to twit. Enter NONE f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T     &lt;-- Name of second Sec Level to twit. Enter NONE f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Sec Level to twit. Enter NONE fo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akeMenu, and edit the Main Menu [P] keypress. Change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 key to "Run wcCODE Program". Select PAGER.WCX file when prompted,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ttings. That's about all there is to it! This program is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or as long as you wish. I take no responsibility for any ha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occur through the use of this software. Use at your own risk. I 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, but some folks are law suit happy nowadays. Well,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test version of this program or if you want to make any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visions, please feel free to call my board anytime. Hope you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: gdamlova@etsun.tech.iupu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huttle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anapolis,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600 - 28800 BPS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7)839-13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