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wcROTATE 5.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Random Display File Ro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CRIP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mote Display Fil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ORKS:  Simple - Place your display files in the Wildcat!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wcROTATE will display them in random order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of wcROTATE handles up to ten display files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s unlimited.  Display files must take the filename for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S##.BBS, where ## is an integer between 1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OTATE.WCX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OTATE.DOC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S1.BBS ~ ADS10.BBS     Sample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OTAT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OT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ILDCAT\DIS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DS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DS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DS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.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.ADS10.BB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OTATE 5.00 should be executed as a menu item.  wcROTAT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the LOGON.WCX file to randomly display ads on each log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OGOFF.WCX file to display ads on use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STALLATION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Place wcROTATE.WCX in your Wildcat!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Place all ADS##.BBS files in your Wildcat! display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obably \WILDCAT\DISP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Use MAKEMENU.EXE to add wcROTATE to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Edit all ADS##.BBS files to your preference using wcDRAW, a dra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that is shipped with Wildcat!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CH SUPPORT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Questions?  Comments?  Let us know!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BBS Phone:     704-531-7375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nternet E-Mail:     bbs@realty.com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Mail:     Online Real Estate Consulting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PO Box 560653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Charlotte, NC  28256-0653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Voice Phone:     REGISTERED USERS ONLY!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GISTRATION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distributed as SHAREWARE.  Registration is $10.00 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cludes source code.  Registered users are entitled to all fu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s to wcROTATE.  The registered version will process an un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granted permission to use this program for thirty day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of evaluating it for your needs.  If you continue to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after the evaluation period, you must register it by remi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0.00 US with the following form to the address show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Ŀ        PRODUCT ORDER FORM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isk Size                  �   Online Real Estate Consul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 xml:space="preserve">Ĵ          PO Box 560653   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ame                       �     Charlotte, NC  28256-065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nternet Addres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BS Nam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ddres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ity                           �ST          �ZIP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Voice Phone                     BBS Phon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duct Description             �Quantity�Unit Price� Extended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ROTATE 5.00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Program And Source Code     �        �   10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ARCHIE 5.00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Program And Source Code     �        �   10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CODE 4.01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Develop Your Own WCX Files  �        �  149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nline Real Estate Consulting  �         Subtotal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s An Authorized Reseller Of   �                   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ldcat! BBS Products From MSI  �      NC Residents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      </w:t>
      </w:r>
      <w:r>
        <w:rPr/>
        <w:t>Add 6% Tax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VISA  ___ M/C  ___ MO  ___ Check     Shipping And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andling   �   FREE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# _____________________________                   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ard ______________________      Total Due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 __________________                   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Purchaser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Y ORDER, CHECK/MO INCLUDED, WITHOUT SIGNATURE WILL BE RETUR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Paid By Check Will Be Shipped When Check Clears.  Orders Pa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Money Order Will Be Shipped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Cash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