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ANFREQ.DO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Freq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by Rick Sebol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: (714) 534-9196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: Rick Sebol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heim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814-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Ŀ                    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                         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�������</w:t>
      </w:r>
      <w:r>
        <w:rPr/>
        <w:t>Ŀ�������Ŀ�������Ŀ� �     �������Ŀ�������Ŀ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>Ŀ� ������</w:t>
      </w:r>
      <w:r>
        <w:rPr>
          <w:rtl w:val="true"/>
        </w:rPr>
        <w:t>ٳ</w:t>
      </w:r>
      <w:r>
        <w:rPr/>
        <w:t xml:space="preserve"> ���</w:t>
      </w:r>
      <w:r>
        <w:rPr/>
        <w:t>Ŀ �� ���Ŀ �� ����Ŀ� ���Ŀ �� ������</w:t>
      </w:r>
      <w:r>
        <w:rPr>
          <w:rtl w:val="true"/>
        </w:rPr>
        <w:t>ٳ</w:t>
      </w:r>
      <w:r>
        <w:rPr/>
        <w:t xml:space="preserve"> 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Ŀ �� �      � ����� �� �   � �� �����</w:t>
      </w:r>
      <w:r>
        <w:rPr>
          <w:rtl w:val="true"/>
        </w:rPr>
        <w:t>ٳ</w:t>
      </w:r>
      <w:r>
        <w:rPr/>
        <w:t xml:space="preserve"> ����� �� ��</w:t>
      </w:r>
      <w:r>
        <w:rPr/>
        <w:t>Ŀ   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�      � ���</w:t>
      </w:r>
      <w:r>
        <w:rPr/>
        <w:t>Ŀ �� �   � �� �     � ��Ŀ �</w:t>
      </w:r>
      <w:r>
        <w:rPr>
          <w:rtl w:val="true"/>
        </w:rPr>
        <w:t>ٳ</w:t>
      </w:r>
      <w:r>
        <w:rPr/>
        <w:t xml:space="preserve"> ����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�����</w:t>
      </w:r>
      <w:r>
        <w:rPr/>
        <w:t>Ŀ� �   � �� �   � �� �     � �  ��� �����Ŀ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   ������   ������     ���   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ltimate in online database software exclusively for WildCat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OS versions available upon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 by Rick Sebol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Start up and running 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ScanFreq (Features)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cluded in the archive 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ScanFreq with WildCat! 4.xx 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o get ScanFreq support 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ing Data File Structures (adding new files) ����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the ScanFreq display files 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 you get for registering? 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 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 SCANFREQ PAGE 1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e following instructions to get ScanFreq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if you are experienced in setting up Wildcat software .W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suggest, however that you read the documents and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 with ScanFreq entirely before running ScanFreq. Please keep in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FREQ is NOT an .EXE (self executable) program. In other wor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OT run SCANFREQ as a door or batch file. It is to be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ODE application and will run with Wildcat version 4.0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program and all included files in a directory of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C:\WILDCAT\SCANFREQ or your Wildcat! home director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NGLY RECOMMENDED THAT YOU PLACE THE PROGRAM IN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OF THE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mple data files have been included or you may conver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r frequency files that you probably already hav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M2WCC.EXE for conversion of ASCII delimi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SCANFREQ.CFG to reflect your paths and filenames. A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 must be included for an ALL.DAT file, even if it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would like to use SCANFR02.BBS, move it to your \DIS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an internal text menu will be used. Modify SCANFR02.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 your data files if you use other than suppli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 MAKEMENU, create a new prompt in your Main Menu and have it ru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WCX program. Use F2 to find the path of SCANFREQ.W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f you have custom menu screens, make sure you edit your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for all security levels and add the Access for SCANFREQ.W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NFREQ program should be ready to go! If you don't understand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here, please go into the detailed set u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CANFREQ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Freq is an online scanner frequency database viewer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4.xx BBS systems. This version of SCANFREQ is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version 4.01. 4.01 is an update that was released free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Wildcat 4.0. If you do NOT have Wildcat 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a current registered user of Wildcat version 4.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get a free version 4.01 update from MSI. After the release of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1, all .WCX files that were compiled for version 4.0 had to be re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on version 4.01. If you are running Wildcat version 4.0, again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work until you upgrade to Wildcat version 4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* SCANFREQ PAGE 2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ScanFreq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lect which data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arch for an Agenc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arch for a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arch for a Cou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arch for a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arch for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arch for a Call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st all record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new records to a file. (ALL.DAT or the file of you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so upd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ultiple node file sharing. No need to create separ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Freq is written in wcCODE to work with WildCat 4.x. WildCa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ol, so errors, including dropped carriers will not cause a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sea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Freq (Version 1.0 shareware) is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cense to use, run and share "ScanFreq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"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anFreq shareware version is not distributed in a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 fee is charged for ScanFreq shareware vers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references to the copyright and author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mall fee for the registered program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give or lend the registered version of ScanFreq to ANYO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to be run on the Bulletin Board System it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 Rick Seboldt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of any kind,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The author will not be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direct, indirect, special or consequential arising from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to operate in the manner desired by the user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liable for any damage to data or property which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or indirectly by use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new software, always backup any and all importan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* SCANFREQ PAGE 3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ing of files included in the archive SCNFR01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certain that you have all of these files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FREQ.WCX    ScanFreq executable file (under WildC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FREQ.CFG    ScanFreq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FR02.BBS    File selection menu screen in WildCat! @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FREQ.DOC    This document -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ScanFreq registration information &amp;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Quick description of Scan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M2WCC.EXE    Program to convert data files from delimited (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tial) to requir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LABOR.DAT     A listing of some U.S. Dept. of Labor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.DAT    A listing of some Railroad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.DAT     An empty file for your Hams to add themselv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.DAT      An empty file for your users to add Police freq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DAT         USLABOR.DAT and RAILROAD.DAT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created during the use of ScanFre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EMPxxx.TMP   xxx = the node number being used. This is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hat exists only while the program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ake sure this file does not already exist for some reas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Freq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SCANFREQ WITH WILDCAT!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program and all included files in a directory of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C:\WILDCAT\SCANFREQ or your Wildcat!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SCANFREQ.CFG to reflect your paths and filenames. A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must be included for an ALL.DAT file. We copied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ALL.DAT for those that want to search all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a user adds a record, the record will be add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s well as whatever file you specify as ALL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want an all inclusive file, you could use it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cords and delete it after each review. The file NAME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ever you choose, but it must be included in the 1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FREQ.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included as an available file on your menu, it mus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a user [L]ists it. If it does not exist, the program will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rror message, although no harm will be done. If you are go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 just new listings, copy POLICE.DAT or AMATEUR.DAT to ALL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mple data files have been included or you may conver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r frequency files that you probably already hav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M2WCC.EXE to convert from 'delimited' (aka basic sequential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records look like "field1","field2","field3"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* SCANFREQ PAGE 4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 create your own file, add another file name and de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FREQ.CFG. Up to 6 data files may be used in this version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FREQ after installing in Wildcat! and select the 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'+' to add a record and the file will be created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s many records as you like. See #5 &amp; #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f you start an empty .dat file from scratch as in #4, whe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quency is added to the .dat file, it will be automatically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all.dat file. However, if you use your own "already made" 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you will have to add it manually to ALL.DAT. To do thi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LL.DAT+YOURFILE.DAT  (in your SCANFREQ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opy all of your .dat info to the existing AL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CANFR02.BBS has been included as a sample file selection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luded data files. You may modify SCANFR02.BBS or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file using a program such as TheDraw, saving using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codes. Screen length is very important. Save the scr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command (ALT-B) at no more than 21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o to your Wildcat home directory. (example:C:\WC40 or C:\WILDC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ccess MAKEMENU. (Type MAKEMENU to 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"Default Langu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ENTER on the Main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croll down to the command descriptions and press the "INSERT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a command. You will have to select a command prompt for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ccess the program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akemenu will ask you for a "command type". Press F2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WCCODE PROGRAM under the Glob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ext, go to the parameters field. Press F2 and look for the ScanFreq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You may have to press enter on the path you hav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Freq.wcx before fin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Be sure to press F10 to get out of each window to save your ne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Now that you have exited MAKEMENU, if you are using customiz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screens, or the external menu display screens that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, you will need to edit them to add your new ScanFreq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run ScanFreq from multiple menus and security level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run it for a security level that does not have acce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display directory, you will have to copy SCANFR02.BB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's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should be all there is to it. The program should now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* SCANFREQ PAGE 5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information or help,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-3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4-534-9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a Comment to SysOp to Rick Seboldt or John Sprague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-3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heim, CA 92814-2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, you already have numerous scanner frequency data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base. These files are typically distributed in the 'delimi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ic Sequential) format. At the DOS prompt, use DELM2WCC.EX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uctures from DELIMITED to the format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mited files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eld1","Field2","Field3", "Field4","Field5","Field6","Field7","Field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.DAT files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manually add records, or if the file seems to be corrup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must have 8 fields, even if some are blank. Each fiel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1  Agency     up to 2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2  Frequency  up to 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3  Call Sign  up to 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4  City      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5  County     up to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6  State      up to 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7  Group     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8  Comments   up to 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may be shorter or longer then the amounts we have selecte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dd more characters than the maximum amount in any field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ast the maximum amount WILL be cut off and not viewab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lets look at field 5. If you add 18 characters for the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5 characters will be shown to a user. Three characters will b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* SCANFREQ PAGE 6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SCANFREQ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Freq uses one display file which you may modify. The rest ar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d. SCANFR02.BBS has been included as a sample file selecti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included .dat files. You may modify SCANFR02.BBS to matc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or you may delete or rename it and an internal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standard Wildcat @ codes or ANSI codes in this fi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uggest using an ANSI drawing program such as "TheDraw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odify this file. SCANFR02.BBS has been tes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s while saved with WildCat @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for this screen are the same as any Wildcat screens. 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can be made with @ codes to be viewed by both ASCII and 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SCR screen will only be viewable by a user with ANSI an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less a .BBS screen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ength is very important. Save the screen using the blo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-B) at no more than 21 lines long. The location of the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file number is located on the next line afte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curity levels (conferences) which can not acces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irectory, SCANFR02.BBS must also be located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GET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ScanFreq, you will stop the annoying 10 second de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ing screen. In addition, the following features are 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canFreq displays that it is registered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ull tech support through CODE-3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bility to use up to 12 data files. (Shareware limit is 6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ree minor upgrades and discounts on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ther features that are coming in future versions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f you register we will always give you the newest vers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within six months of a new major release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release FREE when i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GREAT features that will be added in the upcoming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FREQ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n easy process. Simply follow these instru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egistered! 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registration form, REGISTER.FRM (Copy REGISTER.FRM P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it out and mail it to me along with your registration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ay by check, money order, or cash, although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 sending cash. As soon as your check has clear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nk, your file will either be made available for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-3 BBS, or it will be sent directly to you (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hoose in the registration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* SCANFREQ PAGE 7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rs of bad checks will be prosecuted to fullest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. We also can not be responsible for lost or misdirect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process may take from a few days to 3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upon the method of payment and method of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to download your registered version from CODE-3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your name and a password with your registration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t up with access to Seboldt's Software conference only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 private message to you with your file attached.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ment while you are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items you may want to keep in mind while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to have your file mailed to you, it will be d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as possible and on the disk size of your choi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$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apest and fastest way to get ScanFreq is to call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rom CODE-3 BBS at (714) 534-9196 after we receive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yourself some time, money, and aggravation, includ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m, a self addressed stamped postcard or envelope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it to you as soon as your order is processed and the Scan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availab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is a product of TheSoft Programming Services. WildCat! and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ts of Mustang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* SCANFREQ PAGE 8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1.0 12/27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