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 T A T U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01                       Compiled 08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&amp; Fax 0171 263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2:254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Net 405:100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llows you to easily check if another WildCat node is allrea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WCNODEID. This is ideally used in a batch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 Node WildCat system under somthing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 EXE to somewhere in your path. The program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al variables that you should allready have set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PATH or WCHOME      - Your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NODEID</w:t>
        <w:tab/>
        <w:tab/>
        <w:t>- The Node you are hop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the two enclosed batch fil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- There is a STATUS command in here tha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for ALL the WildCat nodes on your syste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define the WCNODEID and WCHOME before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.BAT - The IF ERROR routine near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straight forward. If you tell STATU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a node, and it's allready running or in an ev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ll exit with a message and 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o return from an event to WildCat require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tatus from EVENT -&gt; DOWN -&gt;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RESET </w:t>
        <w:tab/>
        <w:t xml:space="preserve"> </w:t>
        <w:tab/>
        <w:t>ALL N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START or UP</w:t>
        <w:tab/>
        <w:t>Current Node is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STOP or DOWN     Current Node has Exite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USY or EVENT    Node is Running an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"any text"       Node is "any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s Public Domain.  I don't seek or accept any donations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suggestions, and will try to help (no guarantees)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You may also leave a message via TheNet, BBSNet, or my BB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written in, but nothing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0    Compiled  25/11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Compiled  08/12/94       Corrected the ERRORLEVEL C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