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Save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stion Module Q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bilety for sysop to enter text at the top of the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possibly input your BBS Name or what 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ven use Wildcat @  @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Wildcat Lo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creen display problem in TimeSav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Treasur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that allows users to find time or get blown up and loo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ames now go back to Timesaver Menu at 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saver Main Menu only accepts numeric numbers within i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Bug that was loosing deposits (not good for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Wait for Enter's at the end of games. changed to time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und a bug in the deposit portion of the program, was allowing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maximum, removing time and not putting the time in the bank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ing the user he or she was trying to deposit to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r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a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imeSaver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aver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ublic release.  TimeSaver Ti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