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JY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ildcat 3.xx and 4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    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Yest is a simple acitivty log analyzer for Wildcat! 3 &amp; 4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the current date, subtract one day, and then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play of yesterday's callers showing time, name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You can analyze any number ACTIVITY.xx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YES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Wildcat! Version 3 or 4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activity log files (trailing back slash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where you want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nclude LOCAL logons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Y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is provided as 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12/11/92 --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01/03/93 -- Problem found because of the da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ed for i.e. 1/1/93 versus 01/01/93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were being foun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09/06/93 -- Made more compatible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handle up to 10 activity log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handling routines, now show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, and connect statu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01/01/94 -- Upd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- 08/29/94 -- Updated code to support Wildcat 4.xx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w analyze ALL activit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in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12/12/94 -- Added RIP borders, re-organized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 connections, and add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ion (ANSI, RIP,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