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USER QUOT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4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Quote program will allow those users that like to p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message bases to put their comment into your QUOT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to see as they log on or customize it for your ow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quotes!  It then signs their name to it in WILD BLUE+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It allows for you to advertise your BBS, let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nced and lets your members see their name inclu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 includes an online sysop-only menu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nd and file paths!  Plug and Play in minutes (no hass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opening can be edited by editing a USRHELLO.BBS file! (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resulting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Us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User Quot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User Quote.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ration cod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.  All rights not specifically grant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"30 day trial Period" that many programers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ead go to a much simpler and more realistic poli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registered and unregistered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second pause before returning you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your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register it. If it's not 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IT,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Quote is ready to go on any system that uses the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and display path of wildcat (i.e. C:\wildcat\disp\quot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defaults then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when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 copy the program files into (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and USRQUO.CFG) into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a menu option in wildcat to run the .W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user access to it. (if you have never set up a .wcx file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 manual on the MAKEMENU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quote file, if you want to start a new QUOTES.BB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ld one and delete it. (it's located in your 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you want users to add to the one already ther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 all there is to it.. Go ahead and log on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be prompted if you want to use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note ********* your security profile name in wildc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OP" or you cannot access the sysop menu (you will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UO.CFG file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RQUO.CFG     (REQUIRED TO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 BBS               &lt;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&lt;---- 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quotes.bbs     &lt;----  path and name of your quot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nclude drive letter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nd it i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and customize the screens ...Us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HELL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ile is not required to Operate USRQUOTE, nor is it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r resolve all problems since there are so many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HQ BBS. My current 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USRQOU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DOC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CFG  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&lt;--- Short des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N: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10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User Quote may be downloaded from my BBS.  My int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ly updates FREE. There is never a charge for a BBS na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de MAY NOT be distributed in any form! (i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elses system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Copyright 1994 by E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