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RobWare! 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wcP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PAGE is a drop in replacement for the built in Wildcat "P"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r select "P"age from the menu, they are present with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: "P"age you, "Q"uit back to the BBS, or "G"oodbye and le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decide to "P"age you, it then asks them why, up to 7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of a reason (which is logged).  If they just happen to press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Hi", or type less than 5 characters, it tells them it was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request and then boots them back to the BBS.  After they gi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reason as to why they want to chat, the first 3 riffs to "Sw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O'Mine" is played.  If you press &lt;ALT&gt;&lt;F6&gt;, you'll enter into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m (Note this is a wcCODE thing, you can't use just F6)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&lt;F6&gt; to end the chat and they'll be returned to the BBS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your page, they'll be asked whether they want to leave a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"C"omment to sysop.  Note: &lt;SPACE BAR&gt; aborts page and return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BS.  If you also have my wcBYE, this program will look for it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hen the user presses "G" for goodbye (both programs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h, blah, bla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"UNREGISTERED" trash or my name plastered all over the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little thing if you don't use WCPAGE.BBS screen, which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ormal display path (ie. C:\WILDCAT\DI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free!!! I know, I'm a sysop too and spent enough on the Wildcat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, but if you like it, please let me know. If you have and requ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  I'm always in the MSI Wildcat Echo, the FidoNet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Echo, the FidoNet Wildcat Echo, and by direct netmail to 1:3629/2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guaranteed to do nothing but exist on your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it blows up, don't blame me.  Back up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t goin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wcPAGE.WCX into the Wildcat home dir (ie. C:\WILDCAT), and then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MENU, go to Main Menu and find your "P"age sysop command.  Select "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cCODE program" for the function type, then select "wcPAGE" for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 That's i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your own header (to get rid of my name), edit wcPAGE.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t into your display path (ie. C:\WILDCAT\DISP), just keep it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0 lines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bell toggle isn't fixed yet, but the sound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flags, so turn off the bell via an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it and let me know what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Bre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1:3629/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rob@robsro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919-444-6347 v.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