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ll: Utility to send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unctionality /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nregistere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anted to send a message to all so that it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S mailbox only to find that you message is just hanging in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ddressed to noone and only those activly searching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will happen no more. With this application, if you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LL, EVERYONE will get that message in their mailbo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ctions like normal. So you can also use this same application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just one person. So in effect, it is just an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'ENTER A MESSAGE' option. The only thing that this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 which conference the message is getting routed to (it only send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erence. The ability to route the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come in the next minor re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ith TOALLSET, as newusers log on, the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so that when a user does send a message to ALL that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ing to all the users that are part of the BBS up-to-the-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probably the most difficult to set up ou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cluded in WILDPACK. It would help if you had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###.LST files and how Wildcat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a sysop can create a GROUP###.LST file with a bunch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ets say, all the users in the database). Well, not onl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ve to create the file, but must also keep it up to date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ll all the users the name of the file and that it is availab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at is done, when a user 'ENTER's a message, that user could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ding it to a user name) send it to GROUP???.LST (whatever the syso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and that message will be distributed to all the us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###.LST file. Well, that is a hell of alot of work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the users and it is no wonder why there are not very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ctually offer tha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pplications negate all that work. The TOALLSET add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(sysop defined) GROUP###.LST files (if they are not current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) and keeps them up to date. The TOALL actually u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###.LST files to distribute the message if a users sends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reate a file called TOALL.INI in the curren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ome Directory). All of the WILDPACK applications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Home Directory. A sample will be included, but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, the TOALL.INI will not be used.  However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sysop, the INI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TOAL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 = GROUP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USER = GROUP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R = GROUP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= GROUP9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all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number to use to keep track of who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= GROUP###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The INI file must be formatted this way. The comment numb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ll defined security levels/GROUP###.LST fil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paces on either side of the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asically what happens (using the above example) is tha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, TOALLSET will check your defined comment field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ED'. If it does not find that string, then the application ad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to the GROUP###.LST file that they are associated b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. This way, the GROUP###.LST files will be kept up-to-date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with a sysop defined security level sends a message 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ALL application uses the GROUP###.LST file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distributes the message to ONLY those user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###.LST file. So this being the case, when a SUBSCRIBER (agai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) send a message to ALL, the user will be se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LY to other SUBSCRIBERs. In a future revision of thi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ans to add the functionality so that you can associ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###.LST file p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ALLSET application must be added to your LOGON.WCX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e GROUP###.LST files are kept up-to-date as user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ALL application can be setup to replace the 'ENTER A MESSAG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Unregistere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estriction is that you can only use GROUP1.LST.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will be part of that GROUP file, so in effect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t of that file. You will not be able to break it up b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MUST) still define all security levels that you will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