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ceBulletin: Bulletin reader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unctionality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nregistere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set up a bulletin for the Rules and Regul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oping that all users that are logging in for the first tim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ould know how you would like all activity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or activities that you would not tolerate of users on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new users just blow past that bulletin and not even read it??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at. With this in mind, I came up with this cute litt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is FORCE all NEWUSERs to read this file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not. They cannot [S]top the display nor can they [N]onstop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they can do is press [ENTER] when the end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. Although they CAN simply keep pressing enter, they will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view it. A time delay will be added to future relea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 that the user will have to wait a certain time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ess [ENTER]. This application only works on users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'NEWUSER' and who have logged on for up to 10 tim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evably, a NEWUSER would be forced to read this each time they log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it up so that more than one bulleti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. And it need not be a bulletin. It could 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a file called FORCEBUL.INI in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Directory). All of the WILDPACK applications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Directory. A sample will be included, but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, the FORCEBUL.INI will not be used.  However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ysop, the INI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FORCEBU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bull\bu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bull\bul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logons a NEWUSER will be forc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path\filename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 filename does NOT have an extension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dds the extension depending on the display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logged in. Currently, this will not work in RIP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or revision will be following shortly that will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pecified directory with the extensions .SCR or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10 files set up to display to the NEW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p to the specified maximum logons. Please note: I restri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maximum of 10 times. So you cannot set a number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lication will give you an error. Although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needed, I will not be party to forcing a NEWUSER to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ERY SINGLE TIME THEY LOGON. This could completely frustrate a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 might logon to a system using my application, I do not want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an overzealous sysop either... And I added the abilit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ons because some users will find that they cannot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selves and drop carrier hoping that the next time they log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read it again. Little did they kn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nregister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only restriction is that you cannot specify the file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default to &lt;WILDCAT HOME DIRECTORY&gt;\BULL\BULL1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1 ), the INI still MUST exist and be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able to set the maximum number of logon time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BULL1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