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To: A selective com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unctionality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Unregister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geared for those Sysops who have Co-Sysops, thos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ore than one Sysop or have Remote sysops. Befor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could leave a 'COMMENT' to the sysop and have Co or Remo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at message would be to set up a conference with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application that changes to that conference, leave a comm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it to the Co or Remote) and change back. A lot of has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ste of con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utility does away with that. If a user wants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', the user could decide who/why they want to enter a 'COMME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they enter their comment. No overhead like changing con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message in the current conference and the 'COMMENT'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a file called COMMENT.INI in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). All of the WILDPACK applications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. A sample will be included, but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, the COMMENT.INI will not be used.  However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ysop, the INI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COMMEN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Chris Bo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=J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Files Sysop=Jas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to bug someone=J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/Why you want to leave the comment=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re are NO spaces before or after the '=' sign. I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or the applic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chooses to leave a comment, what is on the left of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ll get displayed to the user. When the user chooses Who/Wh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'=' sign will be the user to whom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, no? &lt;g&gt;. The ONLY restriction is that there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different choices for the user (ie, in the above examp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oices). This number will go up in future releases, but for now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pplication is unregistered, although the INI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and the only person that the user can send a 'COM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cation is REALLY cool, so you should really regis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