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 Callers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Tim 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Descrip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get annoyed because you have an application or information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and they didn't even read the screens to know they should downloa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gs me to no end to have a new user ask me a question that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cket.  I hate it when they violate the rules that I've pu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screen, bulletins and information pack.  Well, its time to get e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r Force should be installed as a logon.wcx file.  It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absolutely force them to perform a download or deny them entr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In effect if they don't download they are locking themselv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s a rude little program.  But it does keep the twits away. 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the packet or application that you've forced them to downlo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 longer have any excuses!  You have a record of thei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you will not like or need this program.  I suspect others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ve with it.  If you like a little rudeness and obnoxiousness in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try this program out.  I hope it meets the need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Installing Sheer Forc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f fairly straight forward.  This program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on.wcx program.  If you have no logon.wcx extender we make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ner.  You can either rename force.wcx to logon.wcx or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modify the configuration file, force.sf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ny editor that will produce ascii text.  Here is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s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Col1, 25 wide, 2 spc)   (c28,10wide,10spc)  (c48,12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           Security Level      Downlo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USER           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that begins with a ; or a ' will be ignored by Sheer Fo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leaving notes.  We have included the locations of the data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this file.  The Security level MUST begin at column 2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download MUST begin at column 48.  If these are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 users will not be forced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nly allows for your new user security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a download.  Sheer Force will check your makewild.da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security level that you have assigned to new users.  I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the security level assigned here matches that securit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user online to see that his/her security match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allow you to force ANY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specific file.  It will also allow you to select a us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to force just that one user to download a file.  And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LL as a security level to force everyone on your bb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.  There is also a file maintenance utility that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eer Force's rando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r Force will keep track of each individual user who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file.  Believe me, it WILL NOT let them into your bb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at file!  If it finds that the user has already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file it will simply bypass the harassing screen (display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</w:t>
      </w:r>
      <w:r>
        <w:rPr/>
        <w:t>S H E E R   F O R C E  Version 2.0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                   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 �   Download the mandatory file       � C �   Complain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                   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 �   Log off the system                � T �   Throw a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 �   Your Selec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Other wcCode Applications for Wildcat 4.0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ner - Extends your Logon.wcx to handle 1,000 logon.wcx files,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s.wcx to handle 1,000 event.wcx files, extends your postcall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1,000 postcall.wcx files.  Logon and Postcall ar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$1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aging System - a replacement for the MSI Pager.  It allow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60 characters long.  This gives the person pag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let you know what they want.  If you don't like th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nswer the page.  Sorta like an answering machine for your pa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asons in your activity log so you know why they pa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there.  $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! - a replacement for MSI's goodbye option.  Finis! allows you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, page the sysop (with the Customized Paging System)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or continue with the logoff.  It should generate more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're into that sort of thing.  $7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Registration Informat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help us continue to produce better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check for $15.  I will post the registered version on my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wnload.  If you would prefer to receive the program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n additional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ile management utility that I created for use with Sheer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deletions, Searches, Adding new records, resetting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acking of the data file.  If you order it along with Sheer For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$5.  If it is ordered separately after registration its norm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course if you use this program you take the same risk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gram.  There is nothing in the code t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's system but you do assume all the risks and I make no war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concerning the software.  It was written with wcCODE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electronically on my PART TIME bbs from 9pm-9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7)662-3431.  From 9am-9pm this is my voice line.  All chec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Tim Russ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East 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, IN  46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remember.  This is shareware NOT freeware.  If you us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 The program is not crippled in any way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ome in the registered version as explained earlier.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probably be free.  If you have suggestions for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Force please feel free to submi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