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NWPage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: Rand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pdate of WNWPage 1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-N-W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5-682-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NW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a utility for Wildcat! v4.0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Page, they have 7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that User's must give reason for Regular page, And Su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Lin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ither regular pag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page the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Comment t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BBS (This will Read your BBS Nam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File you wish them to Download to gain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Only Work for NEWUSER'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line that State's Registered to, Which will read you BB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super page, they are asked for the sysop's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nter this in correctly, the sysop is SUPER PAGED!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urned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dded three types of superpage sounds to WNWp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ould like to have more items added please call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682-3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PAGE.WCX                    Main P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PAGE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PAGE.CFG                    Edit with your own PassWord for Super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WCX                     Main Program for downlo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.SF                      Edit to set your Security Profi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Page.BBS                   Copy this file to your displa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opy WNWPAGE.WCX, WNWPAGE.CFG, FORCE.WCX, FORCE.SF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home directory. Then edit WNWPAGE.CFG... It should l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he SysOp'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FORCE.SF to put your Security profile and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;(Col1, 25 wide, 2 spc)    (c28,10wide,10spc)    (c48,12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;Name                      Security Level        Download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;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                   NEWUSER               BBS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only line you should change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OUR FILES MUST BE IN THE WILDCAT HO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WNWPAGE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this file as you wish like: Spage.wcx or Dpage.wcx if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have a WcCode program named as WNWPage.wcx so it won't write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incase you don't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??  WNWPage is FREEWARE! Totally FREE! BUT, I do want to know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if your users like it. Please send me a litt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that you use it! That'll cover th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ake a copy of WNWPager for you that has your bbs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ric Holt for showing me how to add the Super Page with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WCPage. that is on Mustang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anks to Jim Russ for writting the Force File program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program for down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programs are on MSI Mustang BBS for downloading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Force File downloading program please send your regist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Ru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