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JARDET FRERES 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BUJAR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J-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_50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JARDE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JARDET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JARDE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JARDET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JARDET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JARDET 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BUJARDET FRERES_T1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