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ODES LIGHT POSTSCRIPT TYPE 1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DIODS-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O-TT1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ODESL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ODESLG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ODESL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ODESL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ODESLG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ODESLG.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o-day, and you will receive 50 exclusive fonts from the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DIODES LIGHT T1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 [] Macintosh     [] Window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] TrueType      [] Ad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(818) 783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818) 905-07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